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710</w:t>
      </w:r>
    </w:p>
    <w:p>
      <w:pPr>
        <w:pStyle w:val="Normal"/>
        <w:rPr>
          <w:sz w:val="28"/>
          <w:szCs w:val="28"/>
        </w:rPr>
      </w:pPr>
      <w:r>
        <w:rPr>
          <w:sz w:val="28"/>
          <w:szCs w:val="28"/>
        </w:rPr>
      </w:r>
    </w:p>
    <w:p>
      <w:pPr>
        <w:pStyle w:val="Normal"/>
        <w:rPr>
          <w:sz w:val="28"/>
          <w:szCs w:val="28"/>
        </w:rPr>
      </w:pPr>
      <w:r>
        <w:rPr>
          <w:sz w:val="28"/>
          <w:szCs w:val="28"/>
        </w:rPr>
        <w:t>When I was living in the city, there was a man at the bus stop.  He was on a bench.  He looked like he was waiting for a bus but he was asleep.  I was about 21 years old and I walked by him and he looked awful.  He looked like a homeless person and he was either drunk or drugged and his head was hanging over his chest.  He just looked awful.  I went up to him and I said, “Sir, are you okay?”  He didn’t answer.  Then, I noticed he had all this discharge coming from his nose.  It was gross.  He was obviously out of it.  He didn’t even seem to be conscious.  He was not well.  It was really awful to look at.  He didn’t even respond to me until I started yelling.  Then, he just kind of went, “Uuuughhh…” so I thought, “Well, he’s alive.  Okay, I’m going into the restaurant next door and I’m going to call 911. I’m gonna have the ambulance come and the police come and see what’s going on with this guy before he keels over dead.”  I figured it was like a drug overdose or something.  I went into the restaurant and all these people were sitting there eating their lunch with these big windows looking out on this guy like, “Yeah, whatever.”  I was so angry and I started yelling at people around me, “Why doesn’t somebody call?  Why hasn’t somebody called?  He’s obviously been there a while.”  So, I got on the phone and I got all that taken care of.  The ambulance came and the police came and they were kind of grouchy about the whole thing.  They didn’t really want to deal with him.  It was like, “Alright, let’s put him on the gurney and let’s go.”  I just felt like, “Gosh, what if this was some relative of yours or a friend of yours?  That could happen to any number of people.  Do you want them to just sit out there slowly dying in front of people going out to eat?”  It’s disgusting.  I took care of him and I felt pretty good.</w:t>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21:21:00Z</dcterms:created>
  <dc:creator>Subject Account</dc:creator>
  <dc:description/>
  <cp:keywords/>
  <dc:language>en-US</dc:language>
  <cp:lastModifiedBy>Subject Account</cp:lastModifiedBy>
  <dcterms:modified xsi:type="dcterms:W3CDTF">2005-04-05T21:22:00Z</dcterms:modified>
  <cp:revision>1</cp:revision>
  <dc:subject/>
  <dc:title>Memory 5710</dc:title>
</cp:coreProperties>
</file>